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eastAsia="ar-SA"/>
        </w:rPr>
        <w:t xml:space="preserve">ПРИНЯТО                                                                                   УТВЕРЖДЕНО                                                                                                 на педагогическом  совете                                                        Директор  МКОУ «Кулинская СОШ №1»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___________ М.А.Чаринов                                                                Протокол №1от  29.08.2018г.                                                    от 31.08.2018г.</w:t>
      </w:r>
    </w:p>
    <w:p>
      <w:pPr>
        <w:pStyle w:val="Heading1"/>
        <w:shd w:fill="FFFFFF" w:val="clear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режиме занятий обучающихс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общеобразовательного учрежд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линская  средняя общеобразовательная школа №1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инского района Республики Дагестан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1. Положение о режиме занятий обучающихся (далее – Положение)  муниципальное казенное общеобразовательное учреждение «Кулинская средняя общеобразовательная школа №2» Кулинского района (далее – ОУ ) разработаны на основании следующих нормативных актов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.1.ФЗ от 29 декабря 2012 г. № 273-ФЗ «Об образовании в Российской Федерации»;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1.2.Санитарно-эпидемиологических правил и нормативов (СанПиН 2.4.2.№2821-10), утвержденных постановлением Главного государственного санитарного врача РФ от 29 декабря 2010г. № 189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1.4.Устава МКОУ «Кулинская СОШ №1»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. Учебного плана МКОУ «Кулинская СОШ №1»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2. Настоящее Положение устанавливает режим занятий обучающихся ОУ, график посещения занятий обучающимися, режим двигательной активности, трудовых заняти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жим занятий обучающихся определяется приказом директора в начале учебного года и действует в течение учебного года. Временное изменение режима занятий возможно только на основании приказов по О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ее Положение регламентирует функционирование ОУ в период организации образовательного процесса, каникул, летнего отдыха и оздоровле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1. Упорядочение учебно-воспитательного  процесса в соответствие с нормативно-правовыми документами;  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Обеспечение конституционных прав обучающихся  на образование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оровьесбережение. 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 обучающихся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го процесса в ОУ регламентируется учебным планом, годовым календарным планом- графиком, расписанием учебных занятий, занятий на дому, элективных курсов, индивидуальных занятий, внеурочной деятельности, кружковой работы, расписанием звонко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1. Продолжительность учебного год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 начинается 1 сентября. Если этот день приходится на выходной день, то в этом случае учебный год начинается в первый, следующий за ним, рабочий день. 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Регламентирование образовательного процесс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Продолжительность учебного года в первом классе – 33 недели, во 2-11 классе  не менее 34 недель (без учета государственной (итоговой) аттестации в 9,11 классах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Продолжительность каникул в течение учебного года составляет не менее 30 календарных дней, летом не менее 8 недель  и регулируется ежегодно годовым календарным планом- графиком. Для обучающихся 1 класса устанавливаются дополнительные недельные каникулы в феврал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Учебный год в 1-9 кл. делится на четыре четверти, в10-11 кл.  – на два полугод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Учебные занятия организуются в одну  смен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Продолжительность учебной рабочей недел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ти дневная рабочая неделя в 1кл.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6-ти дневная рабочая неделя в 2 – 11 классах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6.Образовательная недельная нагрузка равномерно распределяется в течение учебной недели, при этом объем максимальной допустимой нагрузки в течение дня должен составлять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1-х классов не должен превышать 4 уроков и 1 день в н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ю — не более 5 уроков за счет урока физической культур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2–4-х классов — не более 5 уроков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5–6-х классов — не более 6 уроков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7–11-х классов — не более 7 урок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Начало занятий в 8:00. Проведение нулевых уроков не допускаетс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Продолжительность уро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2-11 классы - 45 минут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 классе  используется "ступенчатый" режим обучения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тябре, октябре - по 3 урока в день по 35 минут кажды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ябре-декабре - по 4 урока по 35 минут кажды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- май - по 4 урока по 45 минут каждый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3.2.9. Продолжительность перемен между уроками составляет не менее 10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т, большой перемены (после 2 или 3 уроков) – 20 минут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середине учебного дня для 1 кл. рекомендуется организация динамическо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зы продолжительностью не менее 40 минут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3.2.10.Индивидуальные занятия, внеурочная деятельность, кружковая работа планируются на дни с наименьшим количеством обязательных уроков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Между началом занятий дополнительного образования (кружки, секции)   и последним уроком рекомендуется устраивать перерыв продолжительностью не менее 45 минут. Допускается реализация программ внеурочной деятельности в разновозрастных группа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2. Расписание уроков составляется с учетом дневной и недельной умственной работоспособности обучающихся и шкалой трудности учебных предмет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расписания уроков чередуются различные по сложности предметы в течение дня и недели: для обучающихся начального общего образования основные предметы (математика, русский и иностранный язык, окружающий мир) необходимо чередовать с уроками музыки, изобразительного искусства, технологии, физической культуры; для обучающихся основного и среднего общего образования предметы естественно-математического профиля чередовать с гуманитарными предметам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чальных классах сдвоенные уроки не проводя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3. В течение учебного дня не следует проводить более одной контрольной работы. Контрольные работы рекомендуется проводить на 2–4-м уроках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14.Объем домашних заданий (по всем предметам) должен быть таким, чтобы затраты времени на его выполнение не превышали (в астрономических часах)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–3 классах — 1,5 ч.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–5 классах — 2 ч.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–8 классах — 2,5 ч.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–11 классах — до 3,5 ч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15.Перед началом каждого урока  подается  звонок.   По окончании урока учитель и обучающиеся выходят из кабинета. Дежурные учителя во время перемен дежурят по этажам , в начальной школе и обеспечивают дисциплину обучающихся, а также несут ответственность за поведение детей на переменах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3.2.16. В ОУ с целью профилактики утомления, нарушения осанки, зрения обучающихся должны проводиться на уроках физкультурные минутки и гимнастика для глаз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17. Учителям категорически запрещается впускать в класс посторонних лиц без предварительного разрешения директора школы, а в случае его отсутствия - дежурного администратор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18.Ответственному за пропускной режим  - -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теру ОУ категорически запрещается впускать в здание школы посторонних (иных) лиц без предварительного разрешения. К иным лицам относятся: представители общественности, представители администрации поселения, другие лица, не являющиеся участниками образовательного процесса. Въезд на территорию школы во время образовательного процесса должен быть закрыт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19.Учителям не разрешается принимать задолженности у обучающихся в то время, когда у них по расписанию имеются другие урок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20.Учителям  категорически запрещается вести при</w:t>
        <w:softHyphen/>
        <w:t>ем родителей во время уроков.  Встречи учителей и родителей обучающихся осуществляются на переменах или вне уроков по предварительной договоренност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21. Категорически запрещается отпускать учеников с уроков на различные мероприятия (репетиции, соревнования) без разрешения администрации школ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22.Категорически запрещается удаление обучающихся из класса, моральное или физическое воздействие на обучающих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23.Изменения в расписание разрешается вносить только по письменному заявлению учителя с разрешения дирек</w:t>
        <w:softHyphen/>
        <w:t>тора или лица, его замещающего. Категорически запрещается производить замену уроков по договоренности между учителями без разрешения администрации школы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ние</w:t>
      </w:r>
    </w:p>
    <w:p>
      <w:pPr>
        <w:pStyle w:val="Style14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итание обучающихся проводится согласно приказу и установленному графику. График питания обучающихся, дежурства по школе утверждается директором ежегодно. Учителя сопровождают детей в столовую, присутствуют при приеме пищи детьми и обеспечивают порядок в столовой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Режим двигательной активности учащихс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4.1. Двигательная активность обучающихся помимо уроков физической культуры в образовательном процессе обеспечивается за счет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культминуток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нных подвижных игр на переменах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внеклассных спортивных занятий и соревнований, общешкольных спортивных мероприятий, дней здоровь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х занятий физической культурой в секциях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4.2.Спортивные нагрузки на занятиях физической культурой, соревнованиях, внеурочных занятиях спортивно-оздоровительного направления  при проведении динамического или спортивного часа должны соответствовать возрасту, состоянию здоровья и физической подготовленности обучающихся, а также метеоусловиям (если они организованы на открытом воздухе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Обучающимся основной физкультурной группы разрешается участие во всех физкультурно-оздоровительных мероприятиях в соответствии с их возрастом. С обучающимися подготовительной и специальной групп физкультурно-оздоровительную работу следует проводить с учетом заключения врач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К участию в соревнованиях и туристских походах обучающихся допускают с разрешения медицинского работник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трудовых занятий обучающихся</w:t>
      </w:r>
    </w:p>
    <w:p>
      <w:pPr>
        <w:pStyle w:val="Style14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 занятиях трудом, предусмотренных образовательной программой ОУ, следует чередовать различные по характеру задани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5.1.Все работы в мастерской и кабинете домоводства обучающиеся выполняют в специальной одежде (халат, фартук, берет, косынка). При выполнении работ, создающих угрозу повреждения глаз, следует использовать защитные очк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5.2.При организации практики и занятий общественно-полезным трудом обучающихся, предусмотренных образовательной программой, связанных с большой физической нагрузкой (переноска и передвижение тяжестей), необходимо руководствоваться санитарно-эпидемиологическими требованиями к безопасности условий труда работников, не достигших 18-летнего возраст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5.3.Не допускается привлекать обучающихся к работам с вредными или опасными условиями труда, при выполнении которых запрещается применение труда, лиц моложе 18 лет, а также к уборке санитарных узлов и мест общего пользования, мытью окон и светильников, уборке снега с крыш и другим аналогичным работа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Допустимая продолжительность работ для обучающихся 12–13 лет составляет 2 часа; для подростков 14 лет и старше — 4 часа. Через каждые 45 минут работы необходимо устраивать регламентированные 20-минутные перерывы для отдых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занятий обучающихся регламентируется следующими документами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1.Приказы директора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образовательного процесса в учебном год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пита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б организованном завершении четверти, учебного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Правила внутреннего трудового распоряд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4.Правила внутреннего распорядка для обучающихс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5.Графики работы библиотеки, социального педагог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style12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info">
    <w:name w:val="item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list2">
    <w:name w:val="pro-lis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7:45:00Z</dcterms:created>
  <dc:creator>учитель</dc:creator>
  <dc:description/>
  <cp:keywords/>
  <dc:language>en-US</dc:language>
  <cp:lastModifiedBy>Рамазан</cp:lastModifiedBy>
  <cp:lastPrinted>2013-11-08T11:45:00Z</cp:lastPrinted>
  <dcterms:modified xsi:type="dcterms:W3CDTF">2019-11-12T05:58:00Z</dcterms:modified>
  <cp:revision>5</cp:revision>
  <dc:subject/>
  <dc:title/>
</cp:coreProperties>
</file>